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>
          <w:rFonts w:eastAsia="Times New Roman" w:cs="bold-sans;Times New Roman" w:ascii="bold-sans;Times New Roman" w:hAnsi="bold-sans;Times New Roman"/>
          <w:b/>
          <w:bCs/>
          <w:sz w:val="27"/>
          <w:szCs w:val="27"/>
          <w:lang w:eastAsia="ru-RU"/>
        </w:rPr>
        <w:t xml:space="preserve">Объявление о проведении закупа способом из одного источник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jc w:val="center"/>
        <w:outlineLvl w:val="1"/>
        <w:rPr>
          <w:rFonts w:ascii="bold-sans;Times New Roman" w:hAnsi="bold-sans;Times New Roman" w:eastAsia="Times New Roman" w:cs="bold-sans;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bold-sans;Times New Roman" w:ascii="bold-sans;Times New Roman" w:hAnsi="bold-sans;Times New Roman"/>
          <w:b/>
          <w:bCs/>
          <w:sz w:val="27"/>
          <w:szCs w:val="27"/>
          <w:lang w:val="kk-KZ" w:eastAsia="ru-RU"/>
        </w:rPr>
        <w:t>работы по разработке бренда/логотипа/торговой марки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ТОО «КТЖ – Грузовые перевозки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(почтовый адрес: 010017, город         Астана, улица Д. Конаева, 6) объявляет о проведении закупок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Работы по разработке бренда/логотипа/торговой марк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Полный перечень закупаемых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  <w:t>рабо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, их объем, сроки, место поставки товаров и техническая спецификация согласно Приложению №1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к объявлению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оммерческие предложения необходимо предоставить на электронные адреса:</w:t>
      </w:r>
      <w:r>
        <w:rPr/>
        <w:t xml:space="preserve"> 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Kusaeva_G@Railways.kz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none"/>
          <w:shd w:fill="FFFFFF" w:val="clear"/>
          <w:lang w:eastAsia="ru-RU"/>
        </w:rPr>
        <w:t>,</w:t>
      </w:r>
      <w:r>
        <w:rPr>
          <w:rStyle w:val="InternetLink"/>
          <w:u w:val="none"/>
        </w:rPr>
        <w:t xml:space="preserve">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shd w:fill="FFFFFF" w:val="clear"/>
            <w:lang w:eastAsia="ru-RU"/>
          </w:rPr>
          <w:t>ktzh_gp@railways.kz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кончательный срок представления коммерческих предложени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д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kk-KZ" w:eastAsia="ru-RU"/>
        </w:rPr>
        <w:t>10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:00 часов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kk-KZ" w:eastAsia="ru-RU"/>
        </w:rPr>
        <w:t>19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kk-KZ" w:eastAsia="ru-RU"/>
        </w:rPr>
        <w:t>декабря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2024 года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ополнительную информацию и справку можно получить по телефонам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8 (7172) 610-451, по вопросам технических характеристик закупаемых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 w:eastAsia="ru-RU"/>
        </w:rPr>
        <w:t>рабо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;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8 (7172) 611-655 по вопросу процесса закупок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ld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zh_gp@railways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3:18:00Z</dcterms:created>
  <dc:creator>Мадияр М Сагнаев</dc:creator>
  <dc:description/>
  <cp:keywords/>
  <dc:language>en-US</dc:language>
  <cp:lastModifiedBy>Гульсина П. Кусаева</cp:lastModifiedBy>
  <cp:lastPrinted>2021-01-22T11:50:00Z</cp:lastPrinted>
  <dcterms:modified xsi:type="dcterms:W3CDTF">2024-12-13T13:34:00Z</dcterms:modified>
  <cp:revision>26</cp:revision>
  <dc:subject/>
  <dc:title/>
</cp:coreProperties>
</file>