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уги по техническому обслуживанию газовых установок/оборудования/систем/аппаратов/газопровод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с ограниченным участием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18» 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Услуги по техническому обслуживанию газовых установок/оборудования/систем/аппаратов/газопроводов (</w:t>
      </w:r>
      <w:r>
        <w:rPr>
          <w:b w:val="false"/>
          <w:color w:val="000000"/>
          <w:sz w:val="24"/>
          <w:szCs w:val="24"/>
        </w:rPr>
        <w:t>далее – Услуга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с ограниченным участием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24» окт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>«24» октября 2024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услуг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20 (двадцати) рабочих дней, с даты подписания протокола итогов закупок способом запроса ценовых предложений с ограниченным участи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оказание услуг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Aliev_n</cp:lastModifiedBy>
  <cp:lastPrinted>2009-09-17T16:48:00Z</cp:lastPrinted>
  <dcterms:modified xsi:type="dcterms:W3CDTF">2024-10-18T04:04:00Z</dcterms:modified>
  <cp:revision>213</cp:revision>
  <dc:subject/>
  <dc:title>ДОГОВОР</dc:title>
</cp:coreProperties>
</file>