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Объявление об осуществлении закупок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Набор подарочный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нужд филиала  ТОО «КТЖ-Грузовые перевозки»- «Илец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особом запроса ценовых предложений на 202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оль-Илецк</w:t>
        <w:tab/>
        <w:tab/>
        <w:tab/>
        <w:tab/>
        <w:tab/>
        <w:tab/>
        <w:t xml:space="preserve">                   «24»  октября</w:t>
      </w: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</w:rPr>
        <w:t>2024 года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cs="Arial"/>
          <w:sz w:val="24"/>
          <w:szCs w:val="24"/>
        </w:rPr>
      </w:pPr>
      <w:r>
        <w:rPr>
          <w:b w:val="false"/>
          <w:sz w:val="24"/>
          <w:szCs w:val="24"/>
        </w:rPr>
        <w:t>В соответствии с Порядком осуществления закупок акционерным обществом «Фонд национального благосостояния «Самрук - Қазына» и юридическими лицами, пятьдесят и более процентов голосующих акций (долей участия) которых прямо или косвенно принадлежат АО «Самрук - Қазына» на праве собственности или доверительного управления (С изменениями и дополнениями, внесенными решением Совета директоров АО «Самрук-Қазына» (протокол № 240 от «2» сентября 2024 года) филиал ТОО «КТЖ-Грузовые перевозки» - «Илецк», находящийся по адресу: Оренбургская область г. Соль-Илецк, улица Вокзальная 95а  (далее – Филиал), как организатор закупок информирует о планируемом проведении закупок:</w:t>
      </w:r>
      <w:r>
        <w:rPr/>
        <w:t xml:space="preserve"> </w:t>
      </w:r>
      <w:r>
        <w:rPr>
          <w:b w:val="false"/>
          <w:sz w:val="24"/>
          <w:szCs w:val="24"/>
        </w:rPr>
        <w:t xml:space="preserve">Набор подарочный </w:t>
      </w:r>
      <w:r>
        <w:rPr>
          <w:b w:val="false"/>
          <w:color w:val="000000"/>
          <w:sz w:val="24"/>
          <w:szCs w:val="24"/>
        </w:rPr>
        <w:t>(далее – Товар) для нужд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илиала ТОО «КТЖ-Грузовые перевозки»- «Илецк» способом запроса ценовых предложений на 2024 год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 xml:space="preserve">Наименование, краткая характеристика, а также требуемый объем, условия оплаты, место, сроки и условия поставки товаров приведены в </w:t>
      </w:r>
      <w:r>
        <w:rPr>
          <w:b w:val="false"/>
          <w:color w:val="000000"/>
          <w:sz w:val="24"/>
          <w:szCs w:val="24"/>
        </w:rPr>
        <w:t>Приложении № 1</w:t>
      </w:r>
      <w:r>
        <w:rPr>
          <w:b w:val="false"/>
          <w:sz w:val="24"/>
          <w:szCs w:val="24"/>
        </w:rPr>
        <w:t xml:space="preserve"> к настоящему объявлению (с приложением технической спецификации)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Срок начала предоставления потенциальными поставщиками начинается со дня, следующего за днем размещения настоящего объявления на веб – сайте ТОО «КТЖ-Грузовые перевозки»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Потенциальные поставщики представляют свои ценовые предложения в срок до 09.30 часов </w:t>
      </w:r>
      <w:r>
        <w:rPr>
          <w:sz w:val="24"/>
          <w:szCs w:val="24"/>
        </w:rPr>
        <w:t>«01» ноября 2024 года</w:t>
      </w:r>
      <w:r>
        <w:rPr>
          <w:b w:val="false"/>
          <w:sz w:val="24"/>
          <w:szCs w:val="24"/>
        </w:rPr>
        <w:t xml:space="preserve"> включительно по адресу: г. Соль-Илецк, улица Вокзальная 95а. Процедура вскрытия конвертов с ценовыми предложениями состоится </w:t>
      </w:r>
      <w:r>
        <w:rPr>
          <w:sz w:val="24"/>
          <w:szCs w:val="24"/>
        </w:rPr>
        <w:t xml:space="preserve">«01» ноября 2024 </w:t>
      </w:r>
      <w:r>
        <w:rPr>
          <w:b w:val="false"/>
          <w:sz w:val="24"/>
          <w:szCs w:val="24"/>
        </w:rPr>
        <w:t xml:space="preserve"> по адресу: г. Соль-Илецк, улица Вокзальная б/н. Конверт с ценовым предложением, представленный после истечения окончательного срока их представления, возвращается и не подлежит регистрации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 xml:space="preserve">Проект договора о закупках товара с указанием существенных условий приведены в Приложении № 3 к настоящему объявлению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Договор о закупках заключается в срок не более 14 (четырнадцати) рабочих дней, но не ранее чем через 3 (три) рабочих дня со дня, следующего за днем публикации протокола итогов закупок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Представление потенциальным поставщиком ценового предложения является формой выражения его согласия осуществить поставку товаров с соблюдением условий, предусмотренных в информации о проведении закупок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Ценовое предложение потенциального поставщика должно соответствовать требованиям, предусмотренным статьей 50 Порядка осуществления закупок акционерным обществом «Фонд национального благосостояния «Самрук - Қазына» и юридическими лицами, пятьдесят и более процентов голосующих акций (долей участия) которых прямо или косвенно принадлежат АО «Самрук - Қазына» на праве собственности или доверительного управления (С изменениями и дополнениями, внесенными решением Совета директоров АО «Самрук-Қазына» (протокол № 240 от «2» сентября 2024 года)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С текстом Порядка потенциальный поставщик может ознакомиться на официальном сайте АО «ФНБ «Самрук-Казына». Дополнительную информацию можно получить по тел/факс: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 (35336) 2-20-93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93"/>
      <w:ind w:left="3024" w:right="2995" w:hanging="0"/>
      <w:jc w:val="center"/>
    </w:pPr>
    <w:rPr>
      <w:spacing w:val="-8"/>
      <w:sz w:val="27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b w:val="false"/>
      <w:bCs w:val="false"/>
      <w:color w:val="303030"/>
      <w:sz w:val="16"/>
      <w:szCs w:val="16"/>
    </w:rPr>
  </w:style>
  <w:style w:type="paragraph" w:styleId="CharChar1">
    <w:name w:val=" Char Char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Baltica;Times New Roman" w:hAnsi="Baltica;Times New Roman" w:cs="Baltica;Times New Roman"/>
      <w:b w:val="false"/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40:00Z</dcterms:created>
  <dc:creator>Bulat</dc:creator>
  <dc:description/>
  <cp:keywords/>
  <dc:language>en-US</dc:language>
  <cp:lastModifiedBy>Айнура Г. Насырбекова</cp:lastModifiedBy>
  <cp:lastPrinted>2009-09-17T16:48:00Z</cp:lastPrinted>
  <dcterms:modified xsi:type="dcterms:W3CDTF">2024-10-24T09:11:00Z</dcterms:modified>
  <cp:revision>218</cp:revision>
  <dc:subject/>
  <dc:title>ДОГОВОР</dc:title>
</cp:coreProperties>
</file>