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eastAsia="Times New Roman" w:cs="bold-sans;Times New Roman" w:ascii="bold-sans;Times New Roman" w:hAnsi="bold-sans;Times New Roman"/>
          <w:b/>
          <w:bCs/>
          <w:sz w:val="27"/>
          <w:szCs w:val="27"/>
          <w:lang w:eastAsia="ru-RU"/>
        </w:rPr>
        <w:t xml:space="preserve">Объявление о проведении закуп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jc w:val="center"/>
        <w:outlineLvl w:val="1"/>
        <w:rPr>
          <w:rFonts w:ascii="bold-sans;Times New Roman" w:hAnsi="bold-sans;Times New Roman" w:eastAsia="Times New Roman" w:cs="bold-sans;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bold-sans;Times New Roman" w:ascii="bold-sans;Times New Roman" w:hAnsi="bold-sans;Times New Roman"/>
          <w:b/>
          <w:bCs/>
          <w:sz w:val="27"/>
          <w:szCs w:val="27"/>
          <w:u w:val="single"/>
          <w:lang w:val="kk-KZ" w:eastAsia="ru-RU"/>
        </w:rPr>
        <w:t xml:space="preserve">услуг по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 xml:space="preserve"> аренде административных/производственных помещений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Филиал ТОО "КТЖ-Грузовые перевозки"-"Центр топливных ресурсов"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(почтовый адрес: 010017, город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стана, улица Д. Конаева, 6) объявляет о проведении закупок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Услуги по аренде административных/производственных помещени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kk-KZ" w:eastAsia="ru-RU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Полный перечень закупаемых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>услуг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, их объем, сроки, место поставк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 xml:space="preserve"> товара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>выполнения работ, оказания услуг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и техническая спецификация согласно Приложениям №1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 объявлению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оммерческие предложения необходимо предоставить на электронные адреса:</w:t>
      </w:r>
      <w:r>
        <w:rPr/>
        <w:t xml:space="preserve"> 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Akhmedin_AZh@Railways.kz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кончательный срок представления коммерческих предложени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д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kk-KZ" w:eastAsia="ru-RU"/>
        </w:rPr>
        <w:t>10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:00 часов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kk-KZ" w:eastAsia="ru-RU"/>
        </w:rPr>
        <w:t>27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kk-KZ" w:eastAsia="ru-RU"/>
        </w:rPr>
        <w:t>мая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2024 года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ополнительную информацию и справку можно получить по телефонам: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 xml:space="preserve">По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опросам технических характеристик закупаемых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>услуг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 вопросу процесса закупок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8 (7172)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>647 769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ld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18:00Z</dcterms:created>
  <dc:creator>Мадияр М Сагнаев</dc:creator>
  <dc:description/>
  <cp:keywords/>
  <dc:language>en-US</dc:language>
  <cp:lastModifiedBy>Арман Ж. Ахмедин</cp:lastModifiedBy>
  <cp:lastPrinted>2024-03-26T10:57:00Z</cp:lastPrinted>
  <dcterms:modified xsi:type="dcterms:W3CDTF">2024-05-22T04:27:00Z</dcterms:modified>
  <cp:revision>32</cp:revision>
  <dc:subject/>
  <dc:title/>
</cp:coreProperties>
</file>